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KALORIMETRIA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) Elméleti bevezetõ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E témakörben fizikai és kémiai folyamatok folyamathõit, valamint anyagok fajlagos hõkapacitását (régiesen: fajhõjét) határozzuk meg méréssel. A méréshez használt készüléket kaloriméternek nevezzü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Sokféle kaloriméter ismeretes, melyeket számos szempont szerint lehet csoportosítani. Mûködési elv alapján a következõ csoportokra oszthatjuk a kalorimétereket: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diabatikus kaloriméterek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 mérendõ I rendszer által fejlesztett (elnyelt) hõ teljes egészében az ismert C hõkapacitású II rendszernek (rendszerbõl) adódik át, minek hatására a II rendszer hõmérséklet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 értékkel megváltozik. Igen egyszerû energiamérleget írhatunk fel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  <w:t xml:space="preserve">Q = - C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  <w:tab/>
        <w:tab/>
        <w:tab/>
        <w:tab/>
        <w:tab/>
        <w:tab/>
        <w:t>1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feltéve, hogy a hõátadásnak az I rendszeren kívüli forrása és a II rendszeren kívüli nyelõje valóban nincs. A parazita hõáramokat elhanyagolható mértékûre csökkentendõ, az adiabatikus kalorimétert a lehetõ legtökéletesebb hõszigeteléssel, vagy/és védõburkolattal kell termikusan elszigetelni a környezettõl.</w:t>
      </w:r>
    </w:p>
    <w:p>
      <w:pPr>
        <w:pStyle w:val="Normal"/>
        <w:bidi w:val="0"/>
        <w:ind w:left="2155" w:hanging="0"/>
        <w:jc w:val="left"/>
        <w:rPr/>
      </w:pPr>
      <w:r>
        <w:rPr/>
        <w:t>A védõburkolat nem más, mint olyan, a kalorimétert körülvevõ  másodlagos környezet, melynek hõmérsékletét egy automatika  a kaloriméterével mindenkor azonos értéken tartja.  Mivel a hõátadás hajtóereje a hõmérséklet-különbség, mely ez esetben a kaloriméter és a védõburkolat között zérus, a kaloriméter és a környezet között nem lesz hõátadás!</w:t>
      </w:r>
    </w:p>
    <w:p>
      <w:pPr>
        <w:pStyle w:val="Normal"/>
        <w:bidi w:val="0"/>
        <w:ind w:left="2155" w:hanging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z adiabatikus kalorimetriában ésszerû kompromisszumot kell kötni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agyságát illetôen. Minthogy a hôkapacitás - bár többnyire nem nagyon meredek - függvénye a hômérsékletnek, a hômérséklet-különbség értéke elhanyagolhatóan csekély kellene hogy legyen, ugyanakkor a mérés pontossága nagy hômérséklet-különbséget igényeln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z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zoterm kaloriméterek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mentesek e problémától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zeknél az I rendszer által kibocsájtott vagy elnyelt hõt a II rendszer - többnyire elektromos úton - úgy kompenzálja, hogy a kaloriméter hõmérséklete állandó maradjon. A kompenzációhoz szükséges energia az, amit mérünk. Hacsak nem szobahõmérsékleten mérünk, a kaloriméter és a környezet közötti parazita hõáramok problémája itt éppúgy jelentkezik, mint az adiabatikus kalorimétereknél, s kiküszöbölésük is ugyanúgy történik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hõátadásos kaloriméterek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nyagok fajlagos hõkapacitásainak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a mérésére alkalmasak. Az elõzõekkel ellentétben, itt egyáltalán nem próbáljuk kiküszöbölni a kaloriméter és a környezet közötti hõcserét, hanem az állandó hõmérsékletû környezet és a kaloriméter között ennek folytán végbemenõ hõmérséklet-kiegyenlítõdési folyamat sebességét mérjük. Az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 hõáram általában ohmikus (azaz egyenesen arányos hajtóerejével, a hõmérséklet-különbséggel)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>2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>ahol</w:t>
        <w:tab/>
        <w:t>C a kaloriméter hõkapacitása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k a hõátbocsátási tényezõ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c a mérendõ fajlagos hõkapacitás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>V az anyagminta térfogata és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r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a mérendõ anyag sûrûsége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Ha a környezet hõmérséklete (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környez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állandó, akkor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1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3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és a 2) egyenlet az alábbi formára hozható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>4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mennyiben  k és (C+c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×r×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V) hõmérsékletfüggései kiegyenlítik egymást, a hõmérséklet-különbség - idõ diagramon egyenes kell hogy adódjon. Két paramétere van ennek az egyenesnek: C és k (utóbbi konstans voltáról a kaloriméter megfelelõ konstrukciójával kell gondoskodni), így két ismert sûrûségû és fajlagos hõkapacitású folyadékra van szükség a hõátadásos kaloriméter kalibrálásához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) Mérõeszköz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Egy adiabatikus és egy hõátadásos kaloriméterrel mérünk 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z adiabatikus kaloriméter (1. ábra) lényegében egy Dewar-palack (1), melyre polisztirol habbal (3) hõszigetelt fedél kerül (2). A fedél tartja a 0,0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 pontossággal mérõ higanyos hõmérõt (4), a kalorifert (5) és adagoló pipettát (6). A kaloriméterben lévõ folyadék homogenitásáról mágneses keverõ (7) gondoskodik. Rendelkezésre áll még - az ábrán nem szereplõ - feszültség- és árammérõvel is ellátott elektromos tápegység a kalorifer mûködtetéséhez. A folyadékok kiméréséhez mérõhengereket és bürettákat használunk. Az idõ méréséhez megfelel a saját karóra - ha másodperceket is képes mérni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A hõátadásos kaloriméter (2. ábra) egy hengeralakú mûanyag edény (1), melyet termosztált üvegedény (2) vesz körül. Szilikongumi gyûrûk (3) gondoskodnak a mûanyag és az üvegedény közötti hézag állandóságáról. Az e hézagban lévõ légréteg képviseli a mûanyag edényben elhelyezett folyadék és az üvegedényben áramló termosztáló folyadék közötti hátadással szembeni ellenállás oroszlánrészét (más szóval: ez a hõátadási folyamat "szûk keresztmetszete", szabatosabban: sebesség-meghatározó lépése), ezért lesz k értéke nagymértékben független az alkalmazott folyadék anyagi jellemzõitõl. Mágneses keverõvel (4) tartjuk fenn a mûanyag edényben a folyadék homogenitását. A hõmérséklet-különbséget termoelempárral mérjük. Ennek egyik pontját (5) a mérendõ folyadékba, a másikat (6) a termosztáló folyadékba merítjük, a köztük ébredõ termoelektromos feszültséget pedig - egy házi készítésû erõsítõvel (7) történõ 100-szoros erõsítést követõen - egy soros vonalon számítógéphez kapcsolt digitális feszültségmérõvel (8) megmérjük.  A mért értéket a hozzá tartozó idõvel együtt a számítógépen txt file-ban regisztráljuk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érési eljárás és számítások</w:t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 Indítsa be a hôátadásos kaloriméter termosztátját és állítson be rajta 5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-os hômérséklete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2. Kapcsolja be a számítógépet, indítsa el rajta a Windows-t s annak keretében a ScopeView nevû adatgyûjtõ programot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 A program Power kapcsolóját kapcsolja On állásba s kattintson a Scope ikonr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. Kapcsolja ki az ordináta automatikus skálázását (Auto Scale). Skálaként (Units/div) 12-15 (mV/osztás) értéket célszerû megadni. (A mért érték egyébként akkor is rögzítõdik, ha a beállított skála miatt a képernyõn nem látszik.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5. A Record kapcsolóra kattintás után adja meg annak a file-nak a nevét, melyben a mérési adatokat gyûjteni akarja (tanácsos olyan nevet adni, melybõl mind a mért anyag, mind a mérõ személy neve azonosítható.); majd kattintson a Scope kapcsolóra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. Kis mérõhengerrel mérjen be 15.0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esztillált vizet a mûanyag hengerbe. Állítsa össze a hôátadásos kalorimétert, indítsa meg a keverés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. Zárja rövidre az erõsítõ bemenetét, a képernyõ melletti Run kapcsolóra kattintva indítsa el az adatgyûjtést, majd kb. fél perc múlva szüntesse meg a rövidzárat. Az adatgyûjtés 8 percig folyik, az utolsó fél percre ismét zárja rövidre az erõsítõ bemeneté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8. Szárazra törléssel tisztítsa meg a mûanyag edényt és végezze el a 4-7. pont alattiakat etanollal és n-propanollal (utóbbi a mérendô folyadék) is. Mérése végeztével az etanolt és a propanolt ne öntse ki, hanem töltse vissza a megfelelõ vegyszeres flakon kupakjába - innen a mágneses keverõ egy tiszta vasrúddal még kiemelhetõ - onnan pedig a palackb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9. A mérésvezetõ által adott lemezre rögzítse az adatait tartalmazó file-okat. A számítógép meghajtójába saját vagy bármely más forrásból származó lemezt nem szabad berakni!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0. A rövidre zárt bemenetû erõsítõvel mért értékeket tekintve 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környez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nek, készítsen ln(T-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16"/>
          <w:szCs w:val="16"/>
        </w:rPr>
        <w:t>környeze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- t diagramot mindhárom méréséhez. Olvassa le a p meredekségek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1. Az ismert fajlagos hôkapacitású és sûrûségû (lásd az alábbi táblázatot) vizet és etanolt kalibráló anyagként használva, számítsa ki a hôátadásos kaloriméter k és C adatait a 4) egyenlet segítségével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2. Ugyancsak a 4) egyenletet használva, számítsa ki a n-propanol fajlagos hôkapacitásá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8512" w:type="dxa"/>
        <w:jc w:val="left"/>
        <w:tblInd w:w="7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216"/>
        <w:gridCol w:w="1216"/>
        <w:gridCol w:w="1216"/>
        <w:gridCol w:w="1216"/>
        <w:gridCol w:w="1216"/>
        <w:gridCol w:w="1216"/>
      </w:tblGrid>
      <w:tr>
        <w:trPr/>
        <w:tc>
          <w:tcPr>
            <w:tcW w:w="12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r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, kg/m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2"/>
                <w:szCs w:val="12"/>
              </w:rPr>
              <w:t>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, J/kgK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T, </w:t>
            </w: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°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víz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98.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94.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88.0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18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17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18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etan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8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76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63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395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58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801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n-propanol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04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92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79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16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3. Mérje meg az alábbi reakció moláris entalpia-változásá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>5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érjen be 300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desztillált vizet az adiabatikus kaloriméterbe és adjon hozzá 30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2M NaOH-oldatot. (Mérôhengerrel elvégzendô bemérések.) Bürettából - egy kis tölcsér segítségével - mérjen be 25.00cm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t xml:space="preserve">3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M CH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OOH-oldatot a bemérô pipettába. Állítsa össze az adiabatikus kalorimétert, ügyelve arra, hogy a kaloriméterben lévô két folyadék szintje azonos legyen, indítsa meg a keverést és percenként olvassa le a hômérsékletet (elôszakasz mérése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4. 10 perces elôszakasz-felvétel után hajtsa végre a kémiai reakciót: egy gumicsôvel fújja be a bemérô pipettában lévô savat a lúgba. Folytassa a hômérséklet-leolvasást további 10 percig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5. A kaloriméter és a benne lévõ anyag hõkapacitását a kalorifer 2-4 perces idõtartamra való bekapcsolásával mérje meg. (A kaloriferes fûtés idõtartamát másodperces pontossággal kell mérni.) Ne feledje leolvasni fûtés közben a kalorifert tápláló tápegység feszültségét és áramát. Fûtés után további tíz percre folytassa a hõmérséklet percenkénti leolvasását (utószakasz fölvétele). Becsülje meg a feszültség, az áram, az idõtartam és a hõmérséklet mérésének, valamint a bemérésnek a hibáját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U,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I,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,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 illetve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).</w:t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6. Ábrázolja a mért hõmérsékleteket az idõ függvényében. Olvassa le a reakciónak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) és a fûtésnek (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) betudható hõmérséklet-változásokat. Minthogy e kaloriméter hõszigetelése nem tökéletes, a hõmérséklete akkor is változhat, ha semmilyen folyamat sem zajlik benne. (Egy hõtermelõ folyamat persze állandóan zajlik: a keverés!) Így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 értékeket úgy lehet leolvasni, hogy a hozzá tartozó elõ- és utószakaszt egyenesként (ezek valójában exponenciálisok, de idõállandójuk 10 percnél jóval hosszabb, ezért tekinthetjük egyenesnek) meghosszabbítjuk, s a hõközlési folyamat effektív idõpontjánál (tehát a fûtésnél a felénél, a reakciónál a befúvás pillanatában) olvassuk le közöttük a hõmérséklet-különbséget (lásd a 3. ábrán)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7. A kaloriméter az atmoszférára nyitottan mûködik, így a mért folyamathõ entalpiaváltozásnak felel meg. Az 5) egyenletben felírt reakció moláris entalpia-változása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ab/>
        <w:tab/>
        <w:tab/>
        <w:t>6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ekintve hogy a NaOH sztöchiometriai fölöslegben van, a reagáló mólok számát (n) a bemérõ pipettában lévõ sav mennyiségébõl kell számítani. A 6) egyenletben szereplõ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tényezõ váltóáramú tápegység esetén a cos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f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, melyet 1-nek vehetünk; egyenáramú tápegységnél pedig 1,312.</w:t>
      </w:r>
    </w:p>
    <w:p>
      <w:pPr>
        <w:pStyle w:val="Normal"/>
        <w:bidi w:val="0"/>
        <w:ind w:left="215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/>
        <w:t>E szorzótényezõ abból adódik, hogy a teljeshullámú lüktetõ egyenáramot szolgáltató egyenáramú tápegység mûszerei az áram illetve a feszültség középértékét mutatják, mely - szinuszalakot feltéve - az effektív értéknek csak 90,03%-a.  Az egyenirányító karakterisztikája azonban némileg eltorzítja a szinuszalakot, így e viszonyszám 87,31%-ra csökken.</w:t>
      </w:r>
    </w:p>
    <w:p>
      <w:pPr>
        <w:pStyle w:val="Normal"/>
        <w:bidi w:val="0"/>
        <w:ind w:left="2155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8. Számítsa ki a reakció moláris entalpiaváltozásának hibáját a 6) egyenletben szereplõ független tényezõk hibáiból a hibaterjedési törvény segítségével, mely - tekintve, hogy 6)-ban csak szorzás-osztással kell számolni - jelen esetben egyszerû formát ölt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0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  <w:tab/>
        <w:tab/>
        <w:t>7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Vigyázat, a hõmérséklet-változás mérésének hibája jóval nagyobb lehet a hõmérséklet-mérés hibájánál, hiszen az két, már hibás mérés különbsége! Ha például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=0,01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, és 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=0,10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, akkor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 0,08 és 0,12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 között lehet, tehát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=0,2 azaz </w:t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±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0%.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695" w:right="1695" w:gutter="0" w:header="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Kpcim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Kp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ekezd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88" w:after="168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Kpcim">
    <w:name w:val="képcim"/>
    <w:basedOn w:val="Normal"/>
    <w:next w:val="Normal"/>
    <w:qFormat/>
    <w:pPr>
      <w:numPr>
        <w:ilvl w:val="0"/>
        <w:numId w:val="1"/>
      </w:numPr>
      <w:tabs>
        <w:tab w:val="clear" w:pos="720"/>
        <w:tab w:val="decimal" w:pos="1728" w:leader="none"/>
      </w:tabs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Kp">
    <w:name w:val="kép"/>
    <w:qFormat/>
    <w:pPr>
      <w:widowControl w:val="false"/>
      <w:numPr>
        <w:ilvl w:val="1"/>
        <w:numId w:val="1"/>
      </w:numPr>
      <w:tabs>
        <w:tab w:val="clear" w:pos="720"/>
        <w:tab w:val="decimal" w:pos="1728" w:leader="none"/>
      </w:tabs>
      <w:bidi w:val="0"/>
      <w:spacing w:before="240" w:after="120"/>
      <w:jc w:val="center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ekezds">
    <w:name w:val="bekezdés"/>
    <w:qFormat/>
    <w:pPr>
      <w:widowControl w:val="false"/>
      <w:numPr>
        <w:ilvl w:val="2"/>
        <w:numId w:val="1"/>
      </w:numPr>
      <w:tabs>
        <w:tab w:val="clear" w:pos="720"/>
        <w:tab w:val="decimal" w:pos="1728" w:leader="none"/>
      </w:tabs>
      <w:bidi w:val="0"/>
      <w:spacing w:before="60" w:after="0"/>
      <w:jc w:val="both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07-08-23T15:01:00Z</cp:lastPrinted>
  <cp:revision>0</cp:revision>
  <dc:subject/>
  <dc:title/>
</cp:coreProperties>
</file>