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>KALORIMET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témakörben fizikai és kémiai folyamatok folyamathőit, valamint anyagok fajlagos hőkapacitását (régiesen: fajhőjét) határozzuk meg méréssel. A méréshez használt készüléket kaloriméternek nev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féle kaloriméter ismeretes, melyeket számos szempont szerint lehet csoportosítani. Működési elv alapján a következő csoportokra oszthatjuk a kalorimétereke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diabatikus kaloriméterek:</w:t>
      </w:r>
      <w:r>
        <w:rPr>
          <w:sz w:val="24"/>
          <w:szCs w:val="24"/>
        </w:rPr>
        <w:tab/>
        <w:t xml:space="preserve">A mérendő I rendszer által fejlesztett (elnyelt) hő teljes egészében az ismert C hőkapacitású II rendszernek (rendszerből) adódik át, minek hatására a II rendszer hőmérséklet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kel megváltozik. Igen egyszerű energiamérleget írhatun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feltéve, hogy a hőátadásnak az I rendszeren kívüli forrása és a II rendszeren kívüli nyelője valóban nincs. A parazita hőáramokat elhanyagolható mértékűre csökkentendő, az adiabatikus kalorimétert a lehető legtökéletesebb hőszigeteléssel, vagy/és védőburkolattal kell termikusan elszigetelni a környezettől.</w:t>
      </w:r>
    </w:p>
    <w:p>
      <w:pPr>
        <w:pStyle w:val="Normal"/>
        <w:ind w:left="2155" w:hanging="0"/>
        <w:rPr/>
      </w:pPr>
      <w:r>
        <w:rPr/>
        <w:t>A védőburkolat nem más, mint olyan, a kalorimétert körülvevő  másodlagos környezet, melynek hőmérsékletét egy automatika  a kaloriméterével mindenkor azonos értéken tartja.  Mivel a hőátadás hajtóereje a hőmérséklet-különbség, mely ez esetben a kaloriméter és a védőburkolat között zérus, a kaloriméter és a környezet között nem lesz hőátadás!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adiabatikus kalorimetriában ésszerű kompromisszumot kell kötni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i/>
          <w:sz w:val="24"/>
          <w:szCs w:val="24"/>
        </w:rPr>
        <w:t>izoterm kaloriméterek</w:t>
      </w:r>
      <w:r>
        <w:rPr>
          <w:sz w:val="24"/>
          <w:szCs w:val="24"/>
        </w:rPr>
        <w:t xml:space="preserve"> mentesek e problémátó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zeknél az I rendszer által kibocsájtott vagy elnyelt hőt a II rendszer - többnyire elektromos úton - úgy kompenzálja, hogy a kaloriméter hőmérséklete állandó maradjon. A kompenzációhoz szükséges energia az, amit mérünk. Hacsak nem szobahőmérsékleten mérünk, a kaloriméter és a környezet közötti parazita hőáramok problémája itt éppúgy jelentkezik, mint az adiabatikus kalorimétereknél, s kiküszöbölésük is ugyanúgy történi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 xml:space="preserve">hőátadásos kaloriméterek </w:t>
      </w:r>
      <w:r>
        <w:rPr>
          <w:sz w:val="24"/>
          <w:szCs w:val="24"/>
        </w:rPr>
        <w:t>anyagok fajlagos hőkapacitásai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érésére alkalmasak. Az előzőekkel ellentétben, itt egyáltalán nem próbáljuk kiküszöbölni a kaloriméter és a környezet közötti hőcserét, hanem az állandó hőmérsékletű környezet és a kaloriméter között ennek folytán végbemenő hőmérséklet-kiegyenlítődési folyamat sebességét mérjük. Az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hőáram általában ohmikus (azaz egyenesen arányos hajtóerejével, a hőmérséklet-különbségge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pt;height:29pt" filled="f" o:ole="">
            <v:imagedata r:id="rId4" o:title=""/>
          </v:shape>
          <o:OLEObject Type="Embed" ProgID="" ShapeID="ole_rId3" DrawAspect="Content" ObjectID="_314739891" r:id="rId3"/>
        </w:object>
      </w:r>
      <w:r>
        <w:rPr>
          <w:sz w:val="24"/>
          <w:szCs w:val="24"/>
        </w:rPr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hol</w:t>
        <w:tab/>
        <w:t>C a kaloriméter hőkapacit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 a hőátbocsátási ténye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 a mérendő fajlagos hőkapacitás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 az anyagminta térfogata 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a mérendő anyag sűrűsége.</w:t>
      </w:r>
    </w:p>
    <w:p>
      <w:pPr>
        <w:pStyle w:val="Normal"/>
        <w:rPr/>
      </w:pPr>
      <w:r>
        <w:rPr>
          <w:sz w:val="24"/>
          <w:szCs w:val="24"/>
        </w:rPr>
        <w:t>Ha a környezet hőmérséklete (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állandó,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7pt" filled="f" o:ole="">
            <v:imagedata r:id="rId6" o:title=""/>
          </v:shape>
          <o:OLEObject Type="Embed" ProgID="" ShapeID="ole_rId5" DrawAspect="Content" ObjectID="_1372494616" r:id="rId5"/>
        </w:object>
      </w:r>
      <w:r>
        <w:rPr>
          <w:sz w:val="24"/>
          <w:szCs w:val="24"/>
        </w:rPr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2) egyenlet az alábbi formára hoz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34pt" filled="f" o:ole="">
            <v:imagedata r:id="rId8" o:title=""/>
          </v:shape>
          <o:OLEObject Type="Embed" ProgID="" ShapeID="ole_rId7" DrawAspect="Content" ObjectID="_1932696529" r:id="rId7"/>
        </w:object>
      </w:r>
      <w:r>
        <w:rPr>
          <w:sz w:val="24"/>
          <w:szCs w:val="24"/>
        </w:rPr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mennyiben  k és (C+c</w:t>
      </w:r>
      <w:r>
        <w:rPr>
          <w:rFonts w:ascii="Symbol" w:hAnsi="Symbol"/>
          <w:sz w:val="24"/>
          <w:szCs w:val="24"/>
        </w:rPr>
        <w:t>×r×</w:t>
      </w:r>
      <w:r>
        <w:rPr>
          <w:sz w:val="24"/>
          <w:szCs w:val="24"/>
        </w:rPr>
        <w:t>V) hőmérsékletfüggései kiegyenlítik egymást, a hőmérséklet-különbség - idő diagramon egyenes kell hogy adódjon. Két paramétere van ennek az egyenesnek: C és k (utóbbi konstans voltáról a kaloriméter megfelelő konstrukciójával kell gondoskodni), így két ismert sűrűségű és fajlagos hőkapacitású folyadékra van szükség a hőátadásos kaloriméter kalibrál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adiabatikus és egy hőátadásos kaloriméterrel mérünk </w:t>
      </w:r>
    </w:p>
    <w:p>
      <w:pPr>
        <w:pStyle w:val="Normal"/>
        <w:rPr/>
      </w:pPr>
      <w:r>
        <w:rPr>
          <w:sz w:val="24"/>
          <w:szCs w:val="24"/>
        </w:rPr>
        <w:tab/>
        <w:t>Az adiabatikus kaloriméter (1. ábra) lényegében egy Dewar-palack (1), melyre polisztirol habbal (3) hőszigetelt fedél kerül (2). A fedél tartja a 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pontossággal mérő higanyos vagy ellenállás-hőmérőt (4), a kalorifert (5) és adagoló pipettát (6). A kaloriméterben lévő folyadék homogenitásáról mágneses keverő (7) gondoskodik. Rendelkezésre áll még - az ábrán nem szereplő - feszültség- és árammérővel is ellátott elektromos tápegység a kalorifer működtetéséhez. A folyadékok kiméréséhez mérőhengereket és bürettákat használunk. Az idő méréséhez megfelel a saját karóra - ha másodperceket is képes m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4485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őátadásos kaloriméter (2. ábra) egy hengeralakú műanyag edény (1), melyet termosztált üvegedény (2) vesz körül. Szilikongumi gyűrűk (3) gondoskodnak a műanyag és az üvegedény közötti hézag állandóságáról. Az e hézagban lévő légréteg képviseli a műanyag edényben elhelyezett folyadék és az üvegedényben áramló termosztáló folyadék közötti hátadással szembeni ellenállás oroszlánrészét (más szóval: ez a hőátadási folyamat "szűk keresztmetszete", szabatosabban: sebesség-meghatározó lépése), ezért lesz k értéke nagymértékben független az alkalmazott folyadék anyagi jellemzőitől. Mágneses keverővel (4) tartjuk fenn a műanyag edényben a folyadék homogenitását. A hőmérséklet-különbséget termoelempárral mérjük. Ennek egyik pontját (5) a mérendő folyadékba, a másikat (6) a termosztáló folyadékba merítjük, a köztük ébredő termoelektromos feszültséget pedig - egy házi készítésű erősítővel (7) történő 100-szoros erősítést követően - egy soros vonalon számítógéphez kapcsolt digitális feszültségmérővel (8) megmérjük.  A mért értéket a hozzá tartozó idővel együtt a számítógépen txt file-ban regisztrál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os hômérséklet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Kapcsolja be a számítógépet, indítsa el rajta a Windows-t s annak keretében a ScopeView (METEX) nevű adatgyűjtő programot. </w:t>
      </w:r>
    </w:p>
    <w:p>
      <w:pPr>
        <w:pStyle w:val="Normal"/>
        <w:rPr/>
      </w:pPr>
      <w:r>
        <w:rPr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Kapcsolja ki az ordináta automatikus skálázását (Auto Scale). Skálaként (Units/div) 12-15 (mV/osztás) értéket célszerű megadni. (A mért érték egyébként akkor is rögzítődik, ha a beállított skála miatt a képernyőn nem látszi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Record kapcsolóra kattintás után adja meg annak a file-nak a nevét, melyben a mérési adatokat gyűjteni akarja (tanácsos olyan nevet adni, melyből mind a mért anyag, mind a mérő személy neve azonosítható.); majd kattintson a Scope kapcsolóra.</w:t>
      </w:r>
    </w:p>
    <w:p>
      <w:pPr>
        <w:pStyle w:val="Normal"/>
        <w:rPr/>
      </w:pPr>
      <w:r>
        <w:rPr>
          <w:sz w:val="24"/>
          <w:szCs w:val="24"/>
        </w:rPr>
        <w:tab/>
        <w:t>6. Kis mérőhengerrel mérjen be 15.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 műanyag hengerbe. Állítsa össze a hôátadásos kalorimétert, indítsa meg a keve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Zárja rövidre az erősítő bemenetét, a képernyő melletti Run kapcsolóra kattintva indítsa el az adatgyűjtést, majd kb. fél perc múlva szüntesse meg a rövidzárat. Az adatgyűjtés 8 percig folyik, az utolsó fél percre ismét zárja rövidre az erősítő bemen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Szárazra törléssel tisztítsa meg a műanyag edényt és végezze el a 4-7. pont alattiakat etanollal és n-propanollal (utóbbi a mérendô folyadék) is. Mérése végeztével az etanolt és a propanolt ne öntse ki, hanem töltse vissza a megfelelő vegyszeres flakon kupakjába - innen a mágneses keverő egy tiszta vasrúddal még kiemelhető - onnan pedig a palack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A mérésvezető által adott lemezre rögzítse az adatait tartalmazó file-okat. A számítógép meghajtójába saját vagy bármely más forrásból származó lemezt nem szabad berakni!</w:t>
      </w:r>
    </w:p>
    <w:p>
      <w:pPr>
        <w:pStyle w:val="Normal"/>
        <w:rPr/>
      </w:pPr>
      <w:r>
        <w:rPr>
          <w:sz w:val="24"/>
          <w:szCs w:val="24"/>
        </w:rPr>
        <w:tab/>
        <w:t>10. A rövidre zárt bemenetű erősítővel mért értékeket tekintve 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-nek, készítsen ln(T-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- t diagramot mindhárom méréséhez. Olvassa le a p meredek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 Az ismert fajlagos hôkapacitású és sűrűségű (lásd az alábbi táblázatot) vizet és etanolt kalibráló anyagként használva, számítsa ki a hôátadásos kaloriméter k és C adatait a 4) egyenlet segítség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 kg/m</w:t>
            </w:r>
            <w:r>
              <w:rPr>
                <w:position w:val="6"/>
                <w:sz w:val="12"/>
                <w:szCs w:val="12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, J/kgK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.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.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prop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 Mérje meg az alábbi reakció moláris entalpia-változás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16pt" filled="f" o:ole="">
            <v:imagedata r:id="rId11" o:title=""/>
          </v:shape>
          <o:OLEObject Type="Embed" ProgID="" ShapeID="ole_rId10" DrawAspect="Content" ObjectID="_1224189418" r:id="rId10"/>
        </w:object>
      </w:r>
      <w:r>
        <w:rPr>
          <w:sz w:val="24"/>
          <w:szCs w:val="24"/>
        </w:rPr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rjen be 30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z adiabatikus kaloriméterbe és adjon hozzá 30cm</w:t>
      </w:r>
      <w:r>
        <w:rPr>
          <w:position w:val="6"/>
        </w:rPr>
        <w:t>3</w:t>
      </w:r>
      <w:r>
        <w:rPr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position w:val="6"/>
        </w:rPr>
        <w:t xml:space="preserve">3 </w:t>
      </w:r>
      <w:r>
        <w:rPr>
          <w:sz w:val="24"/>
          <w:szCs w:val="24"/>
        </w:rPr>
        <w:t>2M CH</w:t>
      </w:r>
      <w:r>
        <w:rPr>
          <w:position w:val="-6"/>
        </w:rPr>
        <w:t>3</w:t>
      </w:r>
      <w:r>
        <w:rPr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rPr/>
      </w:pPr>
      <w:r>
        <w:rPr>
          <w:sz w:val="24"/>
          <w:szCs w:val="24"/>
        </w:rPr>
        <w:tab/>
        <w:t>15. A kaloriméter és a benne lévő anyag hőkapacitását a kalorifer 2-4 perces időtartamra való bekapcsolásával mérje meg. (A kaloriferes fűtés időtartamát másodperces pontossággal kell mérni.) Ne feledje leolvasni fűtés közben a kalorifert tápláló tápegység feszültségét és áramát. Fűtés után további tíz percre folytassa a hőmérséklet percenkénti leolvasását (utószakasz fölvétele). Becsülje meg a feszültség, az áram, az időtartam és a hőmérséklet mérésének, valamint a bemérésnek a hibáját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I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illetv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n).</w:t>
      </w:r>
    </w:p>
    <w:p>
      <w:pPr>
        <w:pStyle w:val="Normal"/>
        <w:rPr/>
      </w:pPr>
      <w:r>
        <w:rPr>
          <w:sz w:val="24"/>
          <w:szCs w:val="24"/>
        </w:rPr>
        <w:tab/>
        <w:t>16. Ábrázolja a mért hőmérsékleteket az idő függvényében. Olvassa le a reakcióna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1</w:t>
      </w:r>
      <w:r>
        <w:rPr>
          <w:sz w:val="24"/>
          <w:szCs w:val="24"/>
        </w:rPr>
        <w:t>) és a fűtésne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2</w:t>
      </w:r>
      <w:r>
        <w:rPr>
          <w:sz w:val="24"/>
          <w:szCs w:val="24"/>
        </w:rPr>
        <w:t xml:space="preserve">) betudható hőmérséklet-változásokat. Minthogy e kaloriméter hőszigetelése nem tökéletes, a hőmérséklete akkor is változhat, ha semmilyen folyamat sem zajlik benne. (Egy hőtermelő folyamat persze állandóan zajlik: a keverés!) Így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eket úgy lehet leolvasni, hogy a hozzá tartozó elő- és utószakaszt egyenesként (ezek valójában exponenciálisok, de időállandójuk 10 percnél jóval hosszabb, ezért tekinthetjük egyenesnek) meghosszabbítjuk, s a hőközlési folyamat effektív időpontjánál (tehát a fűtésnél a felénél, a reakciónál a befúvás pillanatában) olvassuk le közöttük a hőmérséklet-különbséget (lásd a 3. ábrá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34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. A kaloriméter az atmoszférára nyitottan működik, így a mért folyamathő entalpiaváltozásnak felel meg. Az 5) egyenletben felírt reakció moláris entalpia-változás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©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žtŽ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>
          <w:sz w:val="24"/>
          <w:szCs w:val="24"/>
        </w:rPr>
      </w:pPr>
      <w:r>
        <w:rPr>
          <w:sz w:val="24"/>
          <w:szCs w:val="24"/>
        </w:rPr>
        <w:t>Tekintve hogy a NaOH sztöchiometriai fölöslegben van, a reagáló mólok számát (n) a bemérő pipettában lévő sav mennyiségéből kell szám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8. Számítsa ki a reakció moláris entalpiaváltozásának hibáját a 6) egyenletben szereplő független tényezők hibáiból a hibaterjedési törvény segítségével, mely - tekintve, hogy 6)-ban csak szorzás-osztással kell számolni - jelen esetben egyszerű formát ö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gyázat, a hőmérséklet-változás mérésének hibája jóval nagyobb lehet a hőmérséklet-mérés hibájánál, hiszen az két, már hibás mérés különbsége! Ha például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és 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1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akkor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0,08 és 0,12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között lehet, tehát </w:t>
      </w:r>
      <w:r>
        <w:rPr>
          <w:sz w:val="24"/>
          <w:szCs w:val="24"/>
        </w:rPr>
        <w:object w:dxaOrig="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9pt" filled="f" o:ole="">
            <v:imagedata r:id="rId14" o:title=""/>
          </v:shape>
          <o:OLEObject Type="Embed" ProgID="" ShapeID="ole_rId13" DrawAspect="Content" ObjectID="_1747616509" r:id="rId13"/>
        </w:object>
      </w:r>
      <w:r>
        <w:rPr>
          <w:sz w:val="24"/>
          <w:szCs w:val="24"/>
        </w:rPr>
        <w:t xml:space="preserve">=0,2 azaz 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20%..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45:00Z</dcterms:created>
  <dc:creator>parlagh</dc:creator>
  <dc:description/>
  <dc:language>en-US</dc:language>
  <cp:lastModifiedBy>Dr.Bódiss János</cp:lastModifiedBy>
  <cp:lastPrinted>2007-08-23T15:01:00Z</cp:lastPrinted>
  <dcterms:modified xsi:type="dcterms:W3CDTF">2010-02-04T14:20:00Z</dcterms:modified>
  <cp:revision>18</cp:revision>
  <dc:subject/>
  <dc:title/>
</cp:coreProperties>
</file>