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. táblázat. </w:t>
      </w:r>
    </w:p>
    <w:p>
      <w:pPr>
        <w:pStyle w:val="Normal"/>
        <w:ind w:left="426" w:hanging="0"/>
        <w:rPr/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z N(0,1) normális eloszlás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F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(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u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>) eloszlásfüggvénye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  <w:lang w:val="hu-HU"/>
        </w:rPr>
      </w:pPr>
      <w:r>
        <w:rPr>
          <w:rFonts w:cs="H-Times New Roman;Times New Roman" w:ascii="H-Times New Roman;Times New Roman" w:hAnsi="H-Times New Roman;Times New Roman"/>
          <w:sz w:val="24"/>
          <w:lang w:val="hu-HU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"/>
        </w:rPr>
      </w:pPr>
      <w:r>
        <w:rPr>
          <w:rFonts w:cs="H-Times New Roman;Times New Roman" w:ascii="H-Times New Roman;Times New Roman" w:hAnsi="H-Times New Roman;Times New Roman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42335</wp:posOffset>
                </wp:positionH>
                <wp:positionV relativeFrom="paragraph">
                  <wp:posOffset>-1903095</wp:posOffset>
                </wp:positionV>
                <wp:extent cx="3119755" cy="197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76" w:hanging="1276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913" w:dyaOrig="31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65pt;height:155.2pt" filled="f" o:ole="">
                                  <v:imagedata r:id="rId3" o:title=""/>
                                </v:shape>
                                <o:OLEObject Type="Embed" ProgID="" ShapeID="ole_rId2" DrawAspect="Content" ObjectID="_94461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65pt;height:155.2pt;mso-wrap-distance-left:9pt;mso-wrap-distance-right:9pt;mso-wrap-distance-top:0pt;mso-wrap-distance-bottom:0pt;margin-top:-149.85pt;mso-position-vertical-relative:text;margin-left:2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276" w:hanging="1276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913" w:dyaOrig="31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65pt;height:155.2pt" filled="f" o:ole="">
                            <v:imagedata r:id="rId5" o:title=""/>
                          </v:shape>
                          <o:OLEObject Type="Embed" ProgID="" ShapeID="ole_rId4" DrawAspect="Content" ObjectID="_2468972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3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07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1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5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19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23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27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18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58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3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43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47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5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9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3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7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1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53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79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3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7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0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8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2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6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40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17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5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29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33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36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0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4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8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17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5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59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62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66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0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77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0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4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79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1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49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98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19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5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088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22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56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9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24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5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9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56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38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2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5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48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1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49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58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1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4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67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0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6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9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2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5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88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1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3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6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995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23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5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07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0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3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5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18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1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6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8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1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3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6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89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13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37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6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48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0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3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5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7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9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21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4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6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68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07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28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4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6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9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29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4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6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88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0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2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4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6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7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99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14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3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4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6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8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9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1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4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6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77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19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0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2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6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7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29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0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18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3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44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5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6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8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9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0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1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2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40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5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6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73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8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4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0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1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2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35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44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5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6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7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8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9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0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1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2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3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4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4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5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6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7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7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9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69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06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1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1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2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3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3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4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6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67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72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7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83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8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9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9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0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0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12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16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2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25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38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4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4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57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6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7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89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8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3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5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2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6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3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4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2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7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5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4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6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3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7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0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6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8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8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900</w:t>
            </w:r>
          </w:p>
        </w:tc>
      </w:tr>
    </w:tbl>
    <w:p>
      <w:pPr>
        <w:pStyle w:val="Normal"/>
        <w:ind w:left="1276" w:hanging="1276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ind w:left="1276" w:hanging="1276"/>
        <w:jc w:val="both"/>
        <w:rPr>
          <w:rFonts w:ascii="H-Times New Roman CE;H-Times New Roman" w:hAnsi="H-Times New Roman CE;H-Times New Roman" w:cs="H-Times New Roman CE;H-Times New Roman"/>
          <w:sz w:val="24"/>
          <w:lang w:val="hu-HU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I. táblázat folytatása. </w:t>
      </w:r>
    </w:p>
    <w:p>
      <w:pPr>
        <w:pStyle w:val="Normal"/>
        <w:ind w:left="426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Az N(0,1) normális eloszlás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értékei, ha 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³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4"/>
              </w:rPr>
              <w:t>u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76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355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043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740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48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4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89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22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364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142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72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637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10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90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771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770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71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77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90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99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34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65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01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42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89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41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97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58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24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95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69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48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31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18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09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03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01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02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075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155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26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409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581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78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1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265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546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85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18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5377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91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31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73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174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63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11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61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13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66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15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78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36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6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57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20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84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4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34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23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9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67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09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5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0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7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4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22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14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1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2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4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7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0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4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9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4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05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6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37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11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9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73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62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5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51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5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580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66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7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9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14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3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6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9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2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58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95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35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7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2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6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1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6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2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7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3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94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5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1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8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4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5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2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7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7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6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0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4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9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1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8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6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4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1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3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6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3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6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9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22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77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35.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94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5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8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3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50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8.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7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8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4.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79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6.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3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1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1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1.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3.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5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8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2.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7.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2.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8.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5.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3.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1.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0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9.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9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9.3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0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1.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3.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5.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7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0.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3.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7.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1.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5.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.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4.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9.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4.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0.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.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2.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8.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.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1.2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.0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.9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9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2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3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4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.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3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0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1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7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0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3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7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0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0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6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75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7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0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4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3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93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3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5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3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2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2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4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60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67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. táblázat. </w:t>
      </w:r>
    </w:p>
    <w:p>
      <w:pPr>
        <w:pStyle w:val="Normal"/>
        <w:ind w:left="426" w:hanging="0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A </w:t>
      </w:r>
      <w:r>
        <w:rPr>
          <w:rFonts w:cs="H-Times New Roman;Times New Roman" w:ascii="H-Times New Roman;Times New Roman" w:hAnsi="H-Times New Roman;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H-Times New Roman;Times New Roman" w:ascii="H-Times New Roman;Times New Roman" w:hAnsi="H-Times New Roman;Times New Roman"/>
          <w:sz w:val="24"/>
        </w:rPr>
        <w:t>-eloszlás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ritikus értékei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  <w:lang w:val="hu-HU"/>
        </w:rPr>
      </w:pPr>
      <w:r>
        <w:rPr>
          <w:rFonts w:cs="H-Times New Roman;Times New Roman" w:ascii="H-Times New Roman;Times New Roman" w:hAnsi="H-Times New Roman;Times New Roman"/>
          <w:sz w:val="24"/>
          <w:lang w:val="hu-HU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-1821180</wp:posOffset>
                </wp:positionV>
                <wp:extent cx="2841625" cy="18840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475" w:dyaOrig="296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23.75pt;height:148.35pt" filled="f" o:ole="">
                                  <v:imagedata r:id="rId7" o:title=""/>
                                </v:shape>
                                <o:OLEObject Type="Embed" ProgID="" ShapeID="ole_rId6" DrawAspect="Content" ObjectID="_70304301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148.35pt;mso-wrap-distance-left:9pt;mso-wrap-distance-right:9pt;mso-wrap-distance-top:0pt;mso-wrap-distance-bottom:0pt;margin-top:-143.4pt;mso-position-vertical-relative:text;margin-left:2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475" w:dyaOrig="296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23.75pt;height:148.35pt" filled="f" o:ole="">
                            <v:imagedata r:id="rId9" o:title=""/>
                          </v:shape>
                          <o:OLEObject Type="Embed" ProgID="" ShapeID="ole_rId8" DrawAspect="Content" ObjectID="_140691902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1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82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113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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9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1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0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3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1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0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4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2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6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0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50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1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1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2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11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5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8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8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34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26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09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9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48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7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0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4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14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27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6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210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5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3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4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3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07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83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08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515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38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7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3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3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0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6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5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44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8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45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59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0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0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7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32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0.8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3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5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53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0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1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0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0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68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0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66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87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5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6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98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30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4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20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58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83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5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7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2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67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92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2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26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54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0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2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90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0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9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81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36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6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52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7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.0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6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1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1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124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8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6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6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4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307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99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4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5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98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96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1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.5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29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84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0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25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0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7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5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1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40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79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0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39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.9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86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52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8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31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63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9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1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6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.20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14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85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1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81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2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6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5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44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.41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41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17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56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314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4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89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28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2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6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67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4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93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796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8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5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9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3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0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.8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9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78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2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26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1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6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0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8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0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17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07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6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72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0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8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40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4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6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3.19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41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3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98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179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5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4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2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1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61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4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38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5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64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314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2.619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22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19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84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37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2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5.56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8.8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92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6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4.05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.80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.8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57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15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11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6.74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11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19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96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475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39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3.56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.3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92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9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91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1.33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4.46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27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6.892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.98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25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04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70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9.76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08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2.5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72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9.5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8.301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.58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4.95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6.7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8.49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.59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256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77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9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.892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.702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7.91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2.16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4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6.50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05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80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75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9.34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3.69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3.403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4.67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9.70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2.35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4.76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68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3.16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7.50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1.42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6.154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6.660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1.73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7.48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0.4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3.18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45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4.39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9.08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3.29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8.37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9.608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0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9.036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5.442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8.758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1.73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5.329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5.527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0.531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5.023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.425</w:t>
            </w:r>
          </w:p>
        </w:tc>
        <w:tc>
          <w:tcPr>
            <w:tcW w:w="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.317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6.52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3.54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7.153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0.391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4.2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96.578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1.87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6.6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12.329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24.839</w:t>
            </w:r>
          </w:p>
        </w:tc>
      </w:tr>
    </w:tbl>
    <w:p>
      <w:pPr>
        <w:pStyle w:val="Normal"/>
        <w:ind w:left="1276" w:hanging="1276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III. táblázat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26510</wp:posOffset>
                </wp:positionH>
                <wp:positionV relativeFrom="paragraph">
                  <wp:posOffset>-123190</wp:posOffset>
                </wp:positionV>
                <wp:extent cx="2762250" cy="1724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-Times New Roman;Times New Roman" w:hAnsi="H-Times New Roman;Times New Roman" w:cs="H-Times New Roman;Times New Roman"/>
                                <w:sz w:val="24"/>
                              </w:rPr>
                            </w:pPr>
                            <w:r>
                              <w:rPr>
                                <w:rFonts w:cs="H-Times New Roman;Times New Roman" w:ascii="H-Times New Roman;Times New Roman" w:hAnsi="H-Times New Roman;Times New Roman"/>
                                <w:sz w:val="24"/>
                              </w:rPr>
                              <w:object w:dxaOrig="4350" w:dyaOrig="27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7.5pt;height:135.75pt" filled="f" o:ole="">
                                  <v:imagedata r:id="rId11" o:title=""/>
                                </v:shape>
                                <o:OLEObject Type="Embed" ProgID="" ShapeID="ole_rId10" DrawAspect="Content" ObjectID="_154232950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35.75pt;mso-wrap-distance-left:9pt;mso-wrap-distance-right:9pt;mso-wrap-distance-top:0pt;mso-wrap-distance-bottom:0pt;margin-top:-9.7pt;mso-position-vertical-relative:text;margin-left:3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H-Times New Roman;Times New Roman" w:hAnsi="H-Times New Roman;Times New Roman" w:cs="H-Times New Roman;Times New Roman"/>
                          <w:sz w:val="24"/>
                        </w:rPr>
                      </w:pPr>
                      <w:r>
                        <w:rPr>
                          <w:rFonts w:cs="H-Times New Roman;Times New Roman" w:ascii="H-Times New Roman;Times New Roman" w:hAnsi="H-Times New Roman;Times New Roman"/>
                          <w:sz w:val="24"/>
                        </w:rPr>
                        <w:object w:dxaOrig="4350" w:dyaOrig="27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7.5pt;height:135.75pt" filled="f" o:ole="">
                            <v:imagedata r:id="rId13" o:title=""/>
                          </v:shape>
                          <o:OLEObject Type="Embed" ProgID="" ShapeID="ole_rId12" DrawAspect="Content" ObjectID="_95248901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H-Times New Roman;Times New Roman" w:ascii="H-Times New Roman;Times New Roman" w:hAnsi="H-Times New Roman;Times New Roman"/>
          <w:sz w:val="24"/>
        </w:rPr>
        <w:t>A Student-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féle  </w:t>
      </w:r>
      <w:r>
        <w:rPr>
          <w:rFonts w:cs="H-Times New Roman CE;H-Times New Roman" w:ascii="H-Times New Roman CE;H-Times New Roman" w:hAnsi="H-Times New Roman CE;H-Times New Roman"/>
          <w:i/>
          <w:sz w:val="24"/>
          <w:lang w:val="hu-HU"/>
        </w:rPr>
        <w:t>t</w:t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-eloszlás </w:t>
        <w:br/>
      </w:r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H-Times New Roman CE;H-Times New Roman" w:ascii="H-Times New Roman CE;H-Times New Roman" w:hAnsi="H-Times New Roman CE;H-Times New Roman"/>
          <w:sz w:val="24"/>
          <w:lang w:val="hu-HU"/>
        </w:rPr>
        <w:t xml:space="preserve"> kritikus értékei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  <w:lang w:val="hu-HU"/>
        </w:rPr>
      </w:pPr>
      <w:r>
        <w:rPr>
          <w:rFonts w:cs="H-Times New Roman;Times New Roman" w:ascii="H-Times New Roman;Times New Roman" w:hAnsi="H-Times New Roman;Times New Roman"/>
          <w:sz w:val="16"/>
          <w:lang w:val="hu-HU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p>
      <w:pPr>
        <w:pStyle w:val="Normal"/>
        <w:spacing w:before="0" w:after="40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tbl>
      <w:tblPr>
        <w:tblW w:w="7883" w:type="dxa"/>
        <w:jc w:val="left"/>
        <w:tblInd w:w="4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"/>
        <w:gridCol w:w="1021"/>
        <w:gridCol w:w="1021"/>
        <w:gridCol w:w="1021"/>
        <w:gridCol w:w="1021"/>
        <w:gridCol w:w="1021"/>
        <w:gridCol w:w="1077"/>
        <w:gridCol w:w="1077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72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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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.00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.7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5.4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3.6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7.3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36.57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8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2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2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9.92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4.08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1.60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3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5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17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84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7.45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.92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5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3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6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59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8.61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7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7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6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7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.86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94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4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0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1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95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1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9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4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2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40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9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0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5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3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.04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8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6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8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5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9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78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7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81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2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34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58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587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43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5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8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7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5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2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31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5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1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7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22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6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5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7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2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14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4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5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31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9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8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73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.01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4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1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5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9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222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96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3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3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1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7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9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92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9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3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6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7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83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8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23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5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50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3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81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2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7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40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1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9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9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0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104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68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9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9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9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45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6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85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8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25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707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5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7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7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5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89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70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63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47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74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4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6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38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1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97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42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6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0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646</w:t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7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551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6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96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7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000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9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6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915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460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2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89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658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98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270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61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.86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.373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1644" w:gutter="0" w:header="0" w:top="1701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H-Times New Roman CE">
    <w:altName w:val="H-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-Times New Roman;Times New Roman" w:hAnsi="H-Times New Roman;Times New Roman" w:cs="H-Times New Roman;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H-Times New Roman;Times New Roman" w:ascii="H-Times New Roman;Times New Roman" w:hAnsi="H-Times New Roman;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H-Times New Roman;Times New Roman" w:ascii="H-Times New Roman;Times New Roman" w:hAnsi="H-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2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-Times New Roman;Times New Roman" w:hAnsi="H-Times New Roman;Times New Roman" w:cs="H-Times New Roman;Times New Roman"/>
                        <w:sz w:val="24"/>
                      </w:rPr>
                    </w:pPr>
                    <w:r>
                      <w:rPr>
                        <w:rStyle w:val="PageNumber"/>
                        <w:rFonts w:cs="H-Times New Roman;Times New Roman" w:ascii="H-Times New Roman;Times New Roman" w:hAnsi="H-Times New Roman;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H-Times New Roman;Times New Roman" w:ascii="H-Times New Roman;Times New Roman" w:hAnsi="H-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Norm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39:00Z</dcterms:created>
  <dc:creator>BME</dc:creator>
  <dc:description/>
  <cp:keywords/>
  <dc:language>en-US</dc:language>
  <cp:lastModifiedBy>Emese</cp:lastModifiedBy>
  <cp:lastPrinted>2000-06-28T20:18:00Z</cp:lastPrinted>
  <dcterms:modified xsi:type="dcterms:W3CDTF">2009-02-20T10:51:00Z</dcterms:modified>
  <cp:revision>3</cp:revision>
  <dc:subject/>
  <dc:title>FI</dc:title>
</cp:coreProperties>
</file>